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04972487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>05.07.2007</w:t>
            </w:r>
            <w:r>
              <w:rPr>
                <w:bCs/>
              </w:rPr>
              <w:t>_______ № __</w:t>
            </w:r>
            <w:r>
              <w:rPr>
                <w:bCs/>
                <w:u w:val="single"/>
              </w:rPr>
              <w:t>100-2/618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ководителям территориальных орган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м УГМС, директорам НИУ, ФГУП, ОАО, ГВЦ Росгидромета, РГМАА и ГМТ, начальникам ГРМЦ, ГАМЦ, ВС и Гидрометфлота</w:t>
            </w:r>
          </w:p>
        </w:tc>
      </w:tr>
      <w:tr>
        <w:trPr>
          <w:trHeight w:val="619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статистического инструментария для организации статистического наблюдения за деятельностью, осуществляемой в сфере транспорта на 2008 год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ab/>
        <w:t xml:space="preserve"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22.06.2007 № 49 утверждена периодическая 1 раз в 5 лет форма федерального государственного статистического наблюдения                                        </w:t>
      </w:r>
      <w:r>
        <w:rPr>
          <w:b/>
          <w:sz w:val="24"/>
        </w:rPr>
        <w:t>№ 1-ТР (автотранспорт)</w:t>
      </w:r>
      <w:r>
        <w:rPr>
          <w:sz w:val="24"/>
        </w:rPr>
        <w:t xml:space="preserve"> «Сведения  об автотранспорте и о протяженности ведомственных и частных автодорог»  и введена в действие</w:t>
      </w:r>
      <w:r>
        <w:rPr/>
        <w:t xml:space="preserve"> </w:t>
      </w:r>
      <w:r>
        <w:rPr>
          <w:sz w:val="24"/>
        </w:rPr>
        <w:t>с отчета за 2007 год.</w:t>
      </w:r>
    </w:p>
    <w:p>
      <w:pPr>
        <w:pStyle w:val="Normal"/>
        <w:jc w:val="both"/>
        <w:rPr/>
      </w:pPr>
      <w:r>
        <w:rPr/>
        <w:tab/>
        <w:t xml:space="preserve">      Отчет по форме федерального государственного статистического наблюдения                    № 1-ТР (автотранспорт) представляют территориальные органы Росгидромета, УГМС, НИУ, ФГУП, ОАО, ГВЦ Росгидромета, РГМАА, ГМТ, ГРМЦ, ГАМЦ, ВС и ФГУ «Гидрометфлот» не позднее 25 января после отчетного периода территориальному органу Росстата в субъекте Российской Федерации по установленному им адресу.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 </w:t>
      </w:r>
    </w:p>
    <w:p>
      <w:pPr>
        <w:pStyle w:val="21"/>
        <w:tabs>
          <w:tab w:val="clear" w:pos="0"/>
          <w:tab w:val="left" w:pos="1080" w:leader="none"/>
        </w:tabs>
        <w:ind w:firstLine="708"/>
        <w:rPr/>
      </w:pPr>
      <w:r>
        <w:rPr/>
        <w:t xml:space="preserve">      </w:t>
      </w:r>
      <w:r>
        <w:rPr/>
        <w:t>С введением настоящего постановления признано утратившим силу постановление Госкомстата России от 25.07.2002 № 158, в части утверждения  формы федерального государственного статистического наблюдения № 1-ТР (автотранспорт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22.06.2007 № 49, размещенное в Интернете на сайте Росстата: www.gks.ru.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2093438266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7-11T06:01:00Z</dcterms:modified>
  <cp:revision>53</cp:revision>
  <dc:subject/>
  <dc:title/>
</cp:coreProperties>
</file>