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87225346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27.06.2007</w:t>
            </w:r>
            <w:r>
              <w:rPr>
                <w:bCs/>
              </w:rPr>
              <w:t>_______ № __</w:t>
            </w:r>
            <w:r>
              <w:rPr>
                <w:bCs/>
                <w:u w:val="single"/>
              </w:rPr>
              <w:t>100-2/566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Гидрометфлота</w:t>
            </w:r>
          </w:p>
        </w:tc>
      </w:tr>
      <w:tr>
        <w:trPr>
          <w:trHeight w:val="619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статистического наблюдения за деятельностью предприятий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31.05.2007 № 39 утверждена месячная форма федерального государственного статистического наблюдения </w:t>
      </w:r>
      <w:r>
        <w:rPr>
          <w:b/>
          <w:sz w:val="24"/>
        </w:rPr>
        <w:t>№ П-1</w:t>
      </w:r>
      <w:r>
        <w:rPr>
          <w:sz w:val="24"/>
        </w:rPr>
        <w:t xml:space="preserve"> «Сведения  о производстве и отгрузке товаров и услуг»  и введена в действие</w:t>
      </w:r>
      <w:r>
        <w:rPr/>
        <w:t xml:space="preserve"> </w:t>
      </w:r>
      <w:r>
        <w:rPr>
          <w:sz w:val="24"/>
        </w:rPr>
        <w:t>с отчета за январь 2008 года.</w:t>
      </w:r>
    </w:p>
    <w:p>
      <w:pPr>
        <w:pStyle w:val="Normal"/>
        <w:jc w:val="both"/>
        <w:rPr/>
      </w:pPr>
      <w:r>
        <w:rPr/>
        <w:tab/>
        <w:t xml:space="preserve"> Отчет по форме федерального государственного статистического наблюдения       № П-1 представляют территориальные органы Росгидромета, УГМС, НИУ, ФГУП, ОАО, ГВЦ Росгидромета, РГМАА, ГМТ, ГРМЦ, ГАМЦ, ВС и ФГУ «Гидрометфлот» не позднее 4 числа после отчетного периода: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  <w:r>
        <w:rPr/>
        <w:t>-    Росгидромету (УПФ);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ab/>
        <w:t xml:space="preserve"> - органу регулирования естественных монополий в соответствующей сфере деятельности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</w:t>
      </w:r>
      <w:r>
        <w:rPr/>
        <w:t>С введением настоящего постановления признано утратившим силу постановление Росстата от 27.07.2004 № 34, в части утверждения  формы федерального государственного статистического наблюдения № П-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31.05.2007 № 39, размещенное в Интернете на сайте Росстата: www.gks.ru.</w:t>
      </w:r>
    </w:p>
    <w:p>
      <w:pPr>
        <w:pStyle w:val="TextBodyIndent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1326650901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6-28T06:02:00Z</dcterms:modified>
  <cp:revision>50</cp:revision>
  <dc:subject/>
  <dc:title/>
</cp:coreProperties>
</file>