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66850711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__</w:t>
            </w:r>
            <w:r>
              <w:rPr>
                <w:bCs/>
                <w:u w:val="single"/>
              </w:rPr>
              <w:t>26.03.2007</w:t>
            </w:r>
            <w:r>
              <w:rPr>
                <w:bCs/>
              </w:rPr>
              <w:t>_____ № __</w:t>
            </w:r>
            <w:r>
              <w:rPr>
                <w:bCs/>
                <w:u w:val="single"/>
              </w:rPr>
              <w:t>100-2/303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Изменений в Инструкцию по заполнению формы федерального государственного статистического наблюдения № С-1 «Сведения о вводе в эксплуатацию зданий, сооружений и реализации инвестиционных проектов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09.03.2007 № 24 утверждены   Изменения в Инструкцию по заполнению формы федерального государственного статистического наблюдения          № С-1 «Сведения о вводе в эксплуатацию зданий, сооружений и реализации инвестиционных проектов», утвержденную постановлением Госкомстатом России от 04.03.2002 № 20, и вводятся в действие с отчета за апрель 2007 года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09.03.2007 № 24, размещенное в       Интернете на сайте Росстата: www.gks.ru.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1011052583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3-26T06:52:00Z</dcterms:modified>
  <cp:revision>49</cp:revision>
  <dc:subject/>
  <dc:title/>
</cp:coreProperties>
</file>