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895" w:hanging="0"/>
        <w:jc w:val="right"/>
        <w:rPr/>
      </w:pPr>
      <w:r>
        <w:rPr/>
        <w:t>Территориальным органам</w:t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ind w:right="5935" w:hanging="0"/>
        <w:rPr/>
      </w:pPr>
      <w:r>
        <w:rPr/>
        <w:t>“</w:t>
      </w:r>
      <w:r>
        <w:rPr/>
        <w:t xml:space="preserve">О внесении изменений в приказ Росстата от 27 декабря 2010 г.   № 462 “ Об утверждении Годового производственного плана работ Росстата (2011 г.)”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ление планирования,  финансирования, учета и отчетности федерального имущества (УПФ) Росгидромета сообщает, что в соответствии с  приказом Росстата от 22.06.2011 №284 “О внесении изменений в приказ Росстата от 27 декабря 2010 г. № 462      “Об утверждении Годового производственного плана работ Росстата” отменяется представление в Росгидромет и в Росстат месячной формы отчетности № 1-ФО (срочна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ститель начальника УПФ                                                                 А. А. Бочк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ень А. М. 60-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04:00Z</dcterms:created>
  <dc:creator>user</dc:creator>
  <dc:description/>
  <cp:keywords/>
  <dc:language>en-US</dc:language>
  <cp:lastModifiedBy>user</cp:lastModifiedBy>
  <cp:lastPrinted>2011-07-19T11:16:00Z</cp:lastPrinted>
  <dcterms:modified xsi:type="dcterms:W3CDTF">2011-07-19T11:30:00Z</dcterms:modified>
  <cp:revision>6</cp:revision>
  <dc:subject/>
  <dc:title/>
</cp:coreProperties>
</file>