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68985133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__</w:t>
            </w:r>
            <w:r>
              <w:rPr>
                <w:bCs/>
                <w:u w:val="single"/>
              </w:rPr>
              <w:t>30.10.2007</w:t>
            </w:r>
            <w:r>
              <w:rPr>
                <w:bCs/>
              </w:rPr>
              <w:t>_______ № __</w:t>
            </w:r>
            <w:r>
              <w:rPr>
                <w:bCs/>
                <w:u w:val="single"/>
              </w:rPr>
              <w:t>100-2/1036</w:t>
            </w:r>
            <w:r>
              <w:rPr>
                <w:bCs/>
              </w:rPr>
              <w:t>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ководителям территориальных органов, 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ам УГМС, директорам НИУ, ФГУП, ОАО, ГВЦ Росгидромета, РГМАА и ГМТ, начальникам ГРМЦ, ГАМЦ, ВС и                       ФГУ «Гидрометфлот»</w:t>
            </w:r>
          </w:p>
        </w:tc>
      </w:tr>
      <w:tr>
        <w:trPr>
          <w:trHeight w:val="619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статистического инструментария для организации статистического наблюдения за деятельностью, осуществляемой в сфере ЖКХ, транспорта на 2008 год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ab/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25.09.2007 № 66 утверждены формы федерального государственного статистического наблюдения  и вводятся в действие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 xml:space="preserve">                   </w:t>
      </w:r>
      <w:r>
        <w:rPr>
          <w:sz w:val="24"/>
          <w:u w:val="single"/>
        </w:rPr>
        <w:t>годовая с отчета за 2007 год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 xml:space="preserve">№ </w:t>
      </w:r>
      <w:r>
        <w:rPr>
          <w:b/>
          <w:sz w:val="24"/>
        </w:rPr>
        <w:t>1-КР</w:t>
      </w:r>
      <w:r>
        <w:rPr>
          <w:sz w:val="24"/>
        </w:rPr>
        <w:t xml:space="preserve"> «Сведения о капитальном ремонте жилищного фонда»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 xml:space="preserve">                  </w:t>
      </w:r>
      <w:r>
        <w:rPr>
          <w:sz w:val="24"/>
        </w:rPr>
        <w:t>Отчет по форме федерального государственного статистического наблюдения                    № 1-КР представляют 22 января после отчетного периода организации и учреждения Росгидромета, в оперативное управление которых передан жилищный фонд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территориальному органу Росстата в субъекте Российской Федерации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Росгидромету (УПФ);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 xml:space="preserve">                   </w:t>
      </w:r>
      <w:r>
        <w:rPr>
          <w:sz w:val="24"/>
          <w:u w:val="single"/>
        </w:rPr>
        <w:t xml:space="preserve">периодическая 1 раз в 5 лет для отчета за 2007 год: 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  <w:u w:val="single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 xml:space="preserve">№ </w:t>
      </w:r>
      <w:r>
        <w:rPr>
          <w:b/>
          <w:sz w:val="24"/>
        </w:rPr>
        <w:t>1-ТР (автотранспорт)</w:t>
      </w:r>
      <w:r>
        <w:rPr>
          <w:sz w:val="24"/>
        </w:rPr>
        <w:t xml:space="preserve"> «Сведения  об автотранспорте и о протяженности ведомственных и частных автодорог».</w:t>
      </w:r>
    </w:p>
    <w:p>
      <w:pPr>
        <w:pStyle w:val="Normal"/>
        <w:jc w:val="both"/>
        <w:rPr/>
      </w:pPr>
      <w:r>
        <w:rPr/>
        <w:tab/>
        <w:t xml:space="preserve">      Отчет по форме федерального государственного статистического наблюдения                    № 1-ТР (автотранспорт) представляют территориальные органы Росгидромета, УГМС, НИУ, ФГУП, ОАО, ГВЦ Росгидромета, РГМАА, ГМТ, ГРМЦ, ГАМЦ, ВС и ФГУ «Гидрометфлот» не позднее 25 января после отчетного периода территориальному органу Росстата в субъекте Российской Федерации по установленному им адресу.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</w:t>
      </w:r>
      <w:r>
        <w:rPr/>
        <w:t>С введением настоящего постановления признаны утратившими силу постановления Росстата: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</w:t>
      </w:r>
      <w:r>
        <w:rPr/>
        <w:t>- от 13.07.2004 № 26 в части утверждения  формы федерального государственного статистического наблюдения № 1-КР;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</w:t>
      </w:r>
      <w:r>
        <w:rPr/>
        <w:t>- от 22.06.2007 № 49  с изменениями от 08.08.2007 № 62 в части утверждения  формы федерального государственного статистического наблюдения                                       № 1-ТР (автотранспорт).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  </w:t>
      </w:r>
      <w:r>
        <w:rPr/>
        <w:t xml:space="preserve">Признано утратившим силу постановление Росстата от 22.08.2005 № 63 с изменениями от 22.06.2007 № 49 в части утверждения  формы федерального государственного статистического наблюдения № 1-КР (ЧР) с отчета за </w:t>
      </w:r>
      <w:r>
        <w:rPr>
          <w:lang w:val="en-US"/>
        </w:rPr>
        <w:t>I</w:t>
      </w:r>
      <w:r>
        <w:rPr/>
        <w:t xml:space="preserve"> квартал 2008 год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 </w:t>
      </w:r>
      <w:r>
        <w:rPr/>
        <w:t xml:space="preserve">Приложение: постановление Росстата от 25.09.2007 № 66, размещенное в Интернете на сайте Росстата: </w:t>
      </w:r>
      <w:hyperlink r:id="rId4">
        <w:r>
          <w:rPr>
            <w:rStyle w:val="InternetLink"/>
          </w:rPr>
          <w:t>www.gks.ru</w:t>
        </w:r>
      </w:hyperlink>
      <w:r>
        <w:rPr/>
        <w:t xml:space="preserve">. 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</w:t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0.1pt;height:56.8pt" filled="f" o:ole="">
                  <v:imagedata r:id="rId6" o:title=""/>
                </v:shape>
                <o:OLEObject Type="Embed" ProgID="" ShapeID="ole_rId5" DrawAspect="Content" ObjectID="_129321916" r:id="rId5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ks.ru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10-31T13:19:00Z</dcterms:modified>
  <cp:revision>59</cp:revision>
  <dc:subject/>
  <dc:title/>
</cp:coreProperties>
</file>