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8688518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>20.09.2007</w:t>
            </w:r>
            <w:r>
              <w:rPr>
                <w:bCs/>
              </w:rPr>
              <w:t>________ № __</w:t>
            </w:r>
            <w:r>
              <w:rPr>
                <w:bCs/>
                <w:u w:val="single"/>
              </w:rPr>
              <w:t>100-2/866</w:t>
            </w:r>
            <w:r>
              <w:rPr>
                <w:bCs/>
              </w:rPr>
              <w:t>___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Руководителям территориальных органов, начальникам УГМС, директорам НИУ, ФГУП, ОАО, ГВЦ Росгидромета, РГМАА и ГМТ, ректору ИПК, начальникам ГРМЦ, ГАМЦ, ВС и ФГУ «Гидрометфлот»</w:t>
            </w:r>
          </w:p>
        </w:tc>
      </w:tr>
      <w:tr>
        <w:trPr>
          <w:trHeight w:val="673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статистического инструментария для организации статистического наблюдения за численностью, оплатой и условиями труда работников, деятельностью, осуществляемой в сфере науки, образования и культуры на 2008 год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ab/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09.06.2007 № 46 утверждены формы федерального государственного статистического наблюдения и вводятся в действие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  <w:u w:val="single"/>
        </w:rPr>
      </w:pPr>
      <w:r>
        <w:rPr>
          <w:sz w:val="24"/>
        </w:rPr>
        <w:t xml:space="preserve">            </w:t>
      </w:r>
      <w:r>
        <w:rPr>
          <w:sz w:val="24"/>
          <w:u w:val="single"/>
        </w:rPr>
        <w:t>годовые с отчета за 2007 год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1-Т (условия труда)</w:t>
      </w:r>
      <w:r>
        <w:rPr>
          <w:sz w:val="24"/>
        </w:rPr>
        <w:t xml:space="preserve"> «Сведения о состоянии условий труда и компенсациях за работу во вредных и (или) опасных условиях труда»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sz w:val="24"/>
        </w:rPr>
        <w:t>Отчет по форме федерального государственного статистического наблюдения                        № 1-Т (условия труда) представляют все учреждения и организации Росгидромета 20 января после отчетного года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территориальному органу Росстата в субъекте РФ по установленному им адресу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Росгидромету (ОК УГМК)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2-ГС</w:t>
      </w:r>
      <w:r>
        <w:rPr>
          <w:sz w:val="24"/>
        </w:rPr>
        <w:t xml:space="preserve"> «Сведения о дополнительном профессиональном образовании работников, замещавших государственные должности и должности государственной гражданской службы»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sz w:val="24"/>
        </w:rPr>
        <w:t>Отчет по форме федерального государственного статистического наблюдения № 2-ГС  представляют территориальные органы Росгидромета 10 февраля после отчетного периода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территориальному органу Росстата в субъекте РФ по установленному им адресу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Росгидромету (ОК УГМК)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1-НК</w:t>
      </w:r>
      <w:r>
        <w:rPr>
          <w:sz w:val="24"/>
        </w:rPr>
        <w:t xml:space="preserve"> «Сведения о работе аспирантуры и докторантуры»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sz w:val="24"/>
        </w:rPr>
        <w:t>Отчет по форме федерального государственного статистического наблюдения № 1-НК  представляют учреждения и организации  Росгидромета, осуществляющие подготовку аспирантов и докторантов 12 января после отчетного периода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территориальному органу Росстата в субъекте РФ по установленному им адресу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Росгидромету (ОК УГМК);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2-наука</w:t>
      </w:r>
      <w:r>
        <w:rPr>
          <w:sz w:val="24"/>
        </w:rPr>
        <w:t xml:space="preserve"> «Сведения о выполнении научных исследований и разработок»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sz w:val="24"/>
        </w:rPr>
        <w:t>Отчет по форме федерального государственного статистического наблюдения № 2-наука  представляют НИУ  Росгидромета 2 апреля после отчетного периода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территориальному органу Росстата в субъекте РФ по установленному им адресу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Росгидромету (УНМР)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4-инновация</w:t>
      </w:r>
      <w:r>
        <w:rPr>
          <w:sz w:val="24"/>
        </w:rPr>
        <w:t xml:space="preserve"> «Сведения об инновационной деятельности организации»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sz w:val="24"/>
        </w:rPr>
        <w:t>Отчет по форме федерального государственного статистического наблюдения                     № 4-инновация  представляют все учреждения и организации  Росгидромета 2 апреля после отчетного периода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территориальному органу Росстата в субъекте РФ по установленному им адресу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Росгидромету (УНМР)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1-технология</w:t>
      </w:r>
      <w:r>
        <w:rPr>
          <w:sz w:val="24"/>
        </w:rPr>
        <w:t xml:space="preserve"> «Сведения о создании и использовании передовых производственных технологий»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sz w:val="24"/>
        </w:rPr>
        <w:t>Отчет по форме федерального государственного статистического наблюдения                     № 1-технология  представляют все учреждения и организации  Росгидромета 20 января после отчетного периода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территориальному органу Росстата в субъекте РФ по установленному им адресу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Росгидромету (УНМР)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  <w:u w:val="single"/>
        </w:rPr>
      </w:pPr>
      <w:r>
        <w:rPr>
          <w:sz w:val="24"/>
          <w:u w:val="single"/>
        </w:rPr>
        <w:t>месячную с отчета за январь 2008 года: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П-4</w:t>
      </w:r>
      <w:r>
        <w:rPr>
          <w:sz w:val="24"/>
        </w:rPr>
        <w:t xml:space="preserve"> «Сведения о численности, заработной плате и движении работников»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sz w:val="24"/>
        </w:rPr>
        <w:t>Отчет по форме федерального государственного статистического наблюдения                     № П-4  представляют все учреждения и организации  Росгидромета не позднее 15 числа после отчетного периода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территориальному органу Росстата в субъекте РФ по установленному им адресу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Росгидромету (УПФ)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  <w:u w:val="single"/>
        </w:rPr>
      </w:pPr>
      <w:r>
        <w:rPr>
          <w:sz w:val="24"/>
          <w:u w:val="single"/>
        </w:rPr>
        <w:t>1 раз в год для отчета на начало 2007/2008 учебного года: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2-НК</w:t>
      </w:r>
      <w:r>
        <w:rPr>
          <w:sz w:val="24"/>
        </w:rPr>
        <w:t xml:space="preserve"> «Сведения о государственном и муниципальном среднем специальном учебном заведении или высшем учебном заведении, реализующем программы среднего профессионального образования»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>
          <w:sz w:val="24"/>
        </w:rPr>
        <w:t>Отчет по форме федерального государственного статистического наблюдения                     № 2-НК  представляют все организации  Росгидромета, осуществляющие подготовку специалистов со средним профессиональным образованием 5 октября после отчетного периода: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территориальному органу Росстата в субъекте РФ по установленному им адресу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Росгидромету (ОК УГМК)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Настоящим постановлением внесены изменения с 1 января 2008 года в формы федерального государственного статистического наблюдения: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№ 1-ПР, утвержденную постановлением Росстата от 01.08.2005 № 52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№ 3-Ф, № 1-ФО (срочная), утвержденные постановлением Росстата от 28.06.2007 № 28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№ 2-наука (краткая), утвержденную постановлением Росстата от 27.07.2006 № 42,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исключив в них из кодовой части титульного листа графы соответственно: «вида деятельности по ОКВЭД», «территории по ОКАТО», «области, города или района, внутригородского района или населенного пункта по ОКАТО», «министерства (ведомства), органа управления по ОКОГУ», «организационно-правовой формы по ОКОПФ», «формы собственности по ОКФС»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С введением настоящего постановления статистического инструментария признаны утратившими силу постановления Росстата: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от 01.08.2005 № 55 (№ 1-технология)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от 19.04.2006 № 14 (№ 2-НК)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от 28.06.2006 № 28 в части утверждения форм федерального государственного статистического наблюдения  № 1-Т (условия труда), № П-4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от 27.07.2006 № 42 в части утверждения форм федерального государственного статистического наблюдения № 1-НК, № 4-инновация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от 31.07.2006 № 44 в части утверждения форм федерального государственного статистического наблюдения № 2-ГС;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  <w:t>- от 15.09.2006 № 50 (№ 2-наука)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0"/>
          <w:tab w:val="left" w:pos="708" w:leader="none"/>
        </w:tabs>
        <w:rPr/>
      </w:pPr>
      <w:r>
        <w:rPr/>
        <w:t xml:space="preserve">            </w:t>
      </w:r>
    </w:p>
    <w:p>
      <w:pPr>
        <w:pStyle w:val="TextBodyIndent"/>
        <w:ind w:left="2340" w:hanging="2340"/>
        <w:rPr/>
      </w:pPr>
      <w:r>
        <w:rPr/>
        <w:t xml:space="preserve">             </w:t>
      </w:r>
      <w:r>
        <w:rPr/>
        <w:t>Приложение: постановление Росстата от 09.06.2007 № 46, размещенное в Интернете                  на сайте Росстата: www.gks.ru.</w:t>
      </w:r>
    </w:p>
    <w:p>
      <w:pPr>
        <w:pStyle w:val="TextBodyIndent"/>
        <w:ind w:left="2160" w:hanging="21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Ф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pt;height:47.7pt" filled="f" o:ole="">
                  <v:imagedata r:id="rId5" o:title=""/>
                </v:shape>
                <o:OLEObject Type="Embed" ProgID="" ShapeID="ole_rId4" DrawAspect="Content" ObjectID="_1720747716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10-31T13:15:00Z</dcterms:modified>
  <cp:revision>60</cp:revision>
  <dc:subject/>
  <dc:title/>
</cp:coreProperties>
</file>