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68740791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02.03.2007</w:t>
            </w:r>
            <w:r>
              <w:rPr>
                <w:bCs/>
              </w:rPr>
              <w:t>_______ № __</w:t>
            </w:r>
            <w:r>
              <w:rPr>
                <w:bCs/>
                <w:u w:val="single"/>
              </w:rPr>
              <w:t>100-2/193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Гидрометфлота</w:t>
            </w:r>
          </w:p>
        </w:tc>
      </w:tr>
      <w:tr>
        <w:trPr>
          <w:trHeight w:val="619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Порядка заполнения и представления формы федерального государственного статистического наблюдения № 5-З «Сведения о затратах на производство и продажу продукции (работ, услуг)» (квартальная)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ab/>
        <w:t xml:space="preserve"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15.02.2007 № 20 утверждён Порядок заполнения и представления формы федерального государственного статистического наблюдения              № 5-З «Сведения о затратах на производство и продажу продукции (работ, услуг)» (квартальная)  и вводится в действие, начиная с отч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07 года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ab/>
        <w:t>С введением настоящего постановления признаны утратившими силу постановление Росстата от 17.02.2005 № 15 «Об утверждении Порядка заполнения и представления формы федерального государственного статистического наблюдения                  № 5-З «Сведения о затратах на производство и реализацию продукции (работ, услуг)» (квартальная) и постановление Росстата от 30.12.2005 № 111 «Об утверждении дополнений и изменений к Порядку заполнения и представления формы федерального государственного статистического наблюдения № 5-З «Сведения о затратах на производство и продажу продукции (работ, услуг)» (квартальная)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 </w:t>
      </w:r>
      <w:r>
        <w:rPr/>
        <w:t xml:space="preserve">В соответствии с постановлением Росстата от 04.07.2006 № 34  «Об утверждении статистического инструментария для организации статистического наблюдения за деятельностью предприятий на 2007 год» форма № 5-З представляется ежеквартально нарастающим итогом за период с начала года (за </w:t>
      </w:r>
      <w:r>
        <w:rPr>
          <w:lang w:val="en-US"/>
        </w:rPr>
        <w:t>I</w:t>
      </w:r>
      <w:r>
        <w:rPr/>
        <w:t xml:space="preserve"> квартал, </w:t>
      </w:r>
      <w:r>
        <w:rPr>
          <w:lang w:val="en-US"/>
        </w:rPr>
        <w:t>II</w:t>
      </w:r>
      <w:r>
        <w:rPr/>
        <w:t xml:space="preserve"> квартал, 9 месяцев – 30 числа после отчетного периода) организациями Росгидромета, которые осуществляют производство товаров и услуг для продажи на сторону: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  <w:r>
        <w:rPr/>
        <w:t>- Росгидромету (УПФ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        </w:t>
      </w:r>
      <w:r>
        <w:rPr>
          <w:sz w:val="22"/>
          <w:szCs w:val="22"/>
        </w:rPr>
        <w:t>Приложение: постановление Росстата от 15.02.2007 № 20, размещенное в Интернете на      сайте Росстата: www.gks.ru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409046153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3-06T09:18:00Z</dcterms:modified>
  <cp:revision>47</cp:revision>
  <dc:subject/>
  <dc:title/>
</cp:coreProperties>
</file>